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  <w:u w:val="single"/>
        </w:rPr>
        <w:t>The Scarlet Letter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ssential Question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hat are the consequences of defying social and/or religious mores?</w:t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ow does the guilt affect people?</w:t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hat are the consequences of hypocrisy?</w:t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hat is the purpose of symbolism in a novel?</w:t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hat is an allegory, and how is it effectively used in a novel?</w:t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ow do psychological events impact plot and character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17:10:00Z</dcterms:created>
  <dc:creator>ccortier</dc:creator>
  <dc:description/>
  <cp:keywords/>
  <dc:language>en-US</dc:language>
  <cp:lastModifiedBy>ccortier</cp:lastModifiedBy>
  <cp:lastPrinted>2005-11-08T11:13:00Z</cp:lastPrinted>
  <dcterms:modified xsi:type="dcterms:W3CDTF">2005-11-08T17:16:00Z</dcterms:modified>
  <cp:revision>1</cp:revision>
  <dc:subject/>
  <dc:title>The Scarlet Letter</dc:title>
</cp:coreProperties>
</file>